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ОХОТНИКИ ПРЕДЛАГАЮТ</w:t>
      </w:r>
    </w:p>
    <w:p>
      <w:pPr>
        <w:pStyle w:val="Normal"/>
        <w:ind w:firstLine="284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ubtitle"/>
        <w:rPr>
          <w:szCs w:val="24"/>
        </w:rPr>
      </w:pPr>
      <w:r>
        <w:rPr/>
        <w:t>ТОБОРКИ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Cs w:val="24"/>
        </w:rPr>
      </w:pPr>
      <w:r>
        <w:rPr/>
        <w:t>Не все охотники имеют возможность приобрести обувь, которая была бы удоб-.лой, теплой и легкой. Как правило, наиболее полно этим требованиям отвечает национальная обувь той местности, где проживает охотник. Особенно это касается районов Крайнего Севера, Сибири и Дальнего Восток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По характеру своей работы мне длительное время приходится бывать и работать в оленеводческих хозяйствах. Уже вторую зиму я пользуюсь обувью, которую пошил сам по типу широко распространенных на Крайнем Севере тоборок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322705" cy="216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Cs w:val="24"/>
        </w:rPr>
      </w:pPr>
      <w:r>
        <w:rPr/>
        <w:t>Валенки обрезаются наполовину, к головкам пришиваются голенища из сукна или тонкого брезента. Для большей прочности, а также чтобы не натирало ногу, голенище лучше пришивать к валенку наружным шво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Валенки я беру на 1—2 номера больше и в зависимости от погоды и выполняемой работы надеваю шерстяные носки или меховые, сшитые из собачьего меха.</w:t>
      </w:r>
    </w:p>
    <w:p>
      <w:pPr>
        <w:pStyle w:val="Normal"/>
        <w:ind w:firstLine="284"/>
        <w:jc w:val="both"/>
        <w:rPr>
          <w:sz w:val="22"/>
          <w:szCs w:val="16"/>
        </w:rPr>
      </w:pPr>
      <w:r>
        <w:rPr>
          <w:sz w:val="22"/>
          <w:szCs w:val="16"/>
        </w:rPr>
        <w:t>По желанию охотника эту обувь можно носить как с поднятым голенищем, которое привязывается специально пришитой завязкой к брючному ремню, так и со спущенным. В этом случае голенище скатывается валиком и фиксируется завязкой под коленным суставом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2813" w:space="708"/>
            <w:col w:w="61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firstLine="284"/>
        <w:rPr>
          <w:szCs w:val="24"/>
        </w:rPr>
      </w:pPr>
      <w:r>
        <w:rPr/>
        <w:t>В. ТОЛСТОБРОВ</w:t>
      </w:r>
    </w:p>
    <w:p>
      <w:pPr>
        <w:pStyle w:val="Normal"/>
        <w:ind w:firstLine="284"/>
        <w:jc w:val="both"/>
        <w:rPr>
          <w:szCs w:val="12"/>
        </w:rPr>
      </w:pPr>
      <w:r>
        <w:rPr>
          <w:szCs w:val="12"/>
        </w:rPr>
        <w:t>г. Мурманск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lang w:val="en-US"/>
        </w:rPr>
      </w:pPr>
      <w:r>
        <w:rPr/>
        <w:t>ж</w:t>
      </w:r>
      <w:r>
        <w:rPr>
          <w:lang w:val="en-US"/>
        </w:rPr>
        <w:t>.</w:t>
      </w:r>
      <w:r>
        <w:rPr/>
        <w:t>Охо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OCR Pir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" w:cs="Times NR Cyr MT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b/>
      <w:bCs/>
      <w:i/>
      <w:iCs/>
      <w:szCs w:val="1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sz w:val="40"/>
      <w:szCs w:val="30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both"/>
    </w:pPr>
    <w:rPr>
      <w:sz w:val="22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0:30:00Z</dcterms:created>
  <dc:creator>Slawa</dc:creator>
  <dc:description/>
  <dc:language>en-US</dc:language>
  <cp:lastModifiedBy>Slawa</cp:lastModifiedBy>
  <dcterms:modified xsi:type="dcterms:W3CDTF">2005-04-13T20:30:00Z</dcterms:modified>
  <cp:revision>1</cp:revision>
  <dc:subject/>
  <dc:title>ОХОТНИКИ ПРЕДЛАГАЮТ</dc:title>
</cp:coreProperties>
</file>